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8170" cy="811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droj: https://uloz.to/tamhle/3SXfkgRuV9Ee/name/Nahrano-1-11-2020-v-8-49-13?fbclid=IwAR19xCJSOgE1wopdd9wKyVMRl9BdL05Zm9FZSbQFt1kiBbu1pR6D-0Pe0KQ&amp;view=gallery&amp;lightbox=ZR65ZTo5TVGp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40" w:right="181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38:00Z</dcterms:created>
  <dc:creator>michaelanemcova</dc:creator>
  <dc:description/>
  <cp:keywords/>
  <dc:language>en-US</dc:language>
  <cp:lastModifiedBy>michaelanemcova</cp:lastModifiedBy>
  <dcterms:modified xsi:type="dcterms:W3CDTF">2020-11-03T12:42:00Z</dcterms:modified>
  <cp:revision>1</cp:revision>
  <dc:subject/>
  <dc:title> </dc:title>
</cp:coreProperties>
</file>